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-98425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7.75pt" to="575.95pt,-7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0" cy="2286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90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0" cy="457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27pt" to="333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15200</wp:posOffset>
                </wp:positionH>
                <wp:positionV relativeFrom="paragraph">
                  <wp:posOffset>-114300</wp:posOffset>
                </wp:positionV>
                <wp:extent cx="0" cy="2286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9pt" to="576pt,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95650</wp:posOffset>
                </wp:positionH>
                <wp:positionV relativeFrom="paragraph">
                  <wp:posOffset>132715</wp:posOffset>
                </wp:positionV>
                <wp:extent cx="1981200" cy="542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Calibri" w:hAnsi="Calibri" w:cs="Calibri"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MX"/>
                              </w:rPr>
                              <w:t>Fas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s-MX"/>
                              </w:rPr>
                              <w:t>Alarma o Ejecu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6pt;height:42.7pt;mso-wrap-distance-left:9.05pt;mso-wrap-distance-right:9.05pt;mso-wrap-distance-top:0pt;mso-wrap-distance-bottom:0pt;margin-top:10.45pt;mso-position-vertical-relative:text;margin-left:259.5pt;mso-position-horizontal-relative:text">
                <v:fill opacity="0f"/>
                <v:textbox>
                  <w:txbxContent>
                    <w:p>
                      <w:pPr>
                        <w:pStyle w:val="Heading8"/>
                        <w:jc w:val="center"/>
                        <w:rPr>
                          <w:rFonts w:ascii="Calibri" w:hAnsi="Calibri" w:cs="Calibri"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lang w:val="es-MX"/>
                        </w:rPr>
                        <w:t>Fase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s-MX"/>
                        </w:rPr>
                        <w:t>Alarma o Ejecu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0</wp:posOffset>
                </wp:positionH>
                <wp:positionV relativeFrom="paragraph">
                  <wp:posOffset>-688975</wp:posOffset>
                </wp:positionV>
                <wp:extent cx="6210300" cy="381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s-MX"/>
                              </w:rPr>
                              <w:t>Secuencia de acciones en la recepción masiva de intoxicados en las emergencias quím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pt;height:30pt;mso-wrap-distance-left:9.05pt;mso-wrap-distance-right:9.05pt;mso-wrap-distance-top:0pt;mso-wrap-distance-bottom:0pt;margin-top:-54.25pt;mso-position-vertical-relative:text;margin-left:8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s-MX"/>
                        </w:rPr>
                        <w:t>Secuencia de acciones en la recepción masiva de intoxicados en las emergencias quím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96050</wp:posOffset>
                </wp:positionH>
                <wp:positionV relativeFrom="paragraph">
                  <wp:posOffset>111125</wp:posOffset>
                </wp:positionV>
                <wp:extent cx="1638935" cy="563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as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s-MX"/>
                              </w:rPr>
                              <w:t>Recupe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.05pt;height:44.4pt;mso-wrap-distance-left:9.05pt;mso-wrap-distance-right:9.05pt;mso-wrap-distance-top:0pt;mso-wrap-distance-bottom:0pt;margin-top:8.75pt;mso-position-vertical-relative:text;margin-left:511.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as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s-MX"/>
                        </w:rPr>
                        <w:t>Recupe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850</wp:posOffset>
                </wp:positionH>
                <wp:positionV relativeFrom="paragraph">
                  <wp:posOffset>111125</wp:posOffset>
                </wp:positionV>
                <wp:extent cx="1638300" cy="5638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s-MX"/>
                              </w:rPr>
                              <w:t>Fas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s-MX"/>
                              </w:rPr>
                              <w:t>Alerta o Prepar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lang w:val="es-MX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9pt;height:44.4pt;mso-wrap-distance-left:9.05pt;mso-wrap-distance-right:9.05pt;mso-wrap-distance-top:0pt;mso-wrap-distance-bottom:0pt;margin-top:8.75pt;mso-position-vertical-relative:text;margin-left:2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s-MX"/>
                        </w:rPr>
                        <w:t>Fas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s-MX"/>
                        </w:rPr>
                        <w:t>Alerta o Preparació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lang w:val="es-MX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86800</wp:posOffset>
                </wp:positionH>
                <wp:positionV relativeFrom="paragraph">
                  <wp:posOffset>8255</wp:posOffset>
                </wp:positionV>
                <wp:extent cx="0" cy="5143500"/>
                <wp:effectExtent l="19050" t="0" r="190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.65pt" to="684pt,40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0" cy="5143500"/>
                <wp:effectExtent l="19050" t="0" r="190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65pt" to="-36pt,405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5300</wp:posOffset>
                </wp:positionH>
                <wp:positionV relativeFrom="paragraph">
                  <wp:posOffset>8255</wp:posOffset>
                </wp:positionV>
                <wp:extent cx="5715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0.65pt" to="683.95pt,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37160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260.95pt,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8255</wp:posOffset>
                </wp:positionV>
                <wp:extent cx="12573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65pt" to="512.95pt,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8001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.65pt" to="26.95pt,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0" cy="1600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25pt" to="90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0" cy="1600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333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130175</wp:posOffset>
                </wp:positionV>
                <wp:extent cx="0" cy="1441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0.25pt" to="57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70485</wp:posOffset>
                </wp:positionV>
                <wp:extent cx="2457450" cy="44005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. Recepción del aviso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 Desencadenamiento del aviso y movilización del personal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3. Designación de misiones a la brigada toxicológic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 Presentación del personal y preparación de las áreas designadas para la atención de pacientes.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 Liberación de cama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. Evacuación de paciente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. Movilización de recurs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8. Recogida de antídotos, medicamentos y material estéril designados a las área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. Control de la preparación de las área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3.5pt;height:346.5pt;mso-wrap-distance-left:9.05pt;mso-wrap-distance-right:9.05pt;mso-wrap-distance-top:0pt;mso-wrap-distance-bottom:0pt;margin-top:5.55pt;mso-position-vertical-relative:text;margin-left:-1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Fonts w:cs="Calibri" w:ascii="Calibri" w:hAnsi="Calibri"/>
                        </w:rPr>
                        <w:t xml:space="preserve">. Recepción del aviso 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2. Desencadenamiento del aviso y movilización del personal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3. Designación de misiones a la brigada toxicológica 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4. Presentación del personal y preparación de las áreas designadas para la atención de pacientes.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5. Liberación de camas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6. Evacuación de pacientes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7. Movilización de recursos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8. Recogida de antídotos, medicamentos y material estéril designados a las áreas 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9. Control de la preparación de las áreas</w:t>
                      </w:r>
                    </w:p>
                    <w:p>
                      <w:pPr>
                        <w:pStyle w:val="Normal"/>
                        <w:spacing w:before="280" w:after="28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3225</wp:posOffset>
                </wp:positionH>
                <wp:positionV relativeFrom="paragraph">
                  <wp:posOffset>70485</wp:posOffset>
                </wp:positionV>
                <wp:extent cx="2571750" cy="44005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0. Funcionamiento de las áreas según lo protocolizado en el plan de recepción masiva de intoxicados 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1. Solicitud y pedidos según consumo y necesidade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2. Solicitud de cooperación con otras instituci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2.5pt;height:346.5pt;mso-wrap-distance-left:9.05pt;mso-wrap-distance-right:9.05pt;mso-wrap-distance-top:0pt;mso-wrap-distance-bottom:0pt;margin-top:5.55pt;mso-position-vertical-relative:text;margin-left:2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10. Funcionamiento de las áreas según lo protocolizado en el plan de recepción masiva de intoxicados  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1. Solicitud y pedidos según consumo y necesidades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2. Solicitud de cooperación con otras institucion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43625</wp:posOffset>
                </wp:positionH>
                <wp:positionV relativeFrom="paragraph">
                  <wp:posOffset>70485</wp:posOffset>
                </wp:positionV>
                <wp:extent cx="2343150" cy="440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40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3. Evaluación de daños de la recepción masiva de intoxicado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4. Rehabilitación y restauración de los loca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5. Preparación de los servicios externos para el seguimiento de las víctima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. Reajustes de protocolos clínicos terapéuticos y algoritmos de trabaj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280" w:after="2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7. Evaluación del proceso de recepción masiva de intoxicados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8. Acciones de mejora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.5pt;height:346.5pt;mso-wrap-distance-left:9.05pt;mso-wrap-distance-right:9.05pt;mso-wrap-distance-top:0pt;mso-wrap-distance-bottom:0pt;margin-top:5.55pt;mso-position-vertical-relative:text;margin-left:48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3. Evaluación de daños de la recepción masiva de intoxicados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4. Rehabilitación y restauración de los locales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5. Preparación de los servicios externos para el seguimiento de las víctimas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6. Reajustes de protocolos clínicos terapéuticos y algoritmos de trabajo</w:t>
                      </w:r>
                    </w:p>
                    <w:p>
                      <w:pPr>
                        <w:pStyle w:val="Normal"/>
                        <w:widowControl w:val="false"/>
                        <w:spacing w:before="280" w:after="28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17. Evaluación del proceso de recepción masiva de intoxicados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>18. Acciones de mejora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pacing w:before="280" w:after="2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7320</wp:posOffset>
                </wp:positionH>
                <wp:positionV relativeFrom="paragraph">
                  <wp:posOffset>13779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pt,10.85pt" to="211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69850</wp:posOffset>
                </wp:positionV>
                <wp:extent cx="91440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5pt" to="683.95pt,5.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Figura 2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Secuencia de acciones en la Recepción Masiva de Intoxicados</w:t>
      </w:r>
      <w:r>
        <w:rPr>
          <w:rFonts w:cs="Calibri" w:ascii="Calibri" w:hAnsi="Calibri"/>
          <w:b/>
        </w:rPr>
        <w:t xml:space="preserve"> </w:t>
      </w:r>
    </w:p>
    <w:sectPr>
      <w:type w:val="nextPage"/>
      <w:pgSz w:orient="landscape" w:w="15840" w:h="12240"/>
      <w:pgMar w:left="1418" w:right="1418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27:00Z</dcterms:created>
  <dc:creator>haydee</dc:creator>
  <dc:description/>
  <cp:keywords/>
  <dc:language>en-US</dc:language>
  <cp:lastModifiedBy>Editor</cp:lastModifiedBy>
  <dcterms:modified xsi:type="dcterms:W3CDTF">2018-11-13T22:01:00Z</dcterms:modified>
  <cp:revision>39</cp:revision>
  <dc:subject/>
  <dc:title/>
</cp:coreProperties>
</file>